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АДМИНИСРАЦИИ СТЕПНОГО СЕЛЬСОВ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09.2018 № 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п.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На основании Федерального закона от 06.10.2003 №131-ФЗ «Об общих принципах организации местного самоуправления в Российской Федерации», Устава Степного сельсовета Искитимского района,</w:t>
      </w:r>
      <w:r>
        <w:rPr>
          <w:sz w:val="28"/>
          <w:szCs w:val="28"/>
        </w:rPr>
        <w:t xml:space="preserve"> руководствуясь положением «О порядке организации и проведения публичных слушаний на территории Степного сельсовета Искитимского района Новосибирской области», утверждённым решением Совета депутатов Степного сельсовета Искитимского района Новосибирской области от 24.10.2014  № 163          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азначить публичные слушания на 09 октября 2018 года, время проведения 12-00, в здании администрации Степного сельсовета, по адресу: Новосибирская область, Искитимский район, п.Степной, ул. Первомайская, д.1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вестку дня публичных слуш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 рассмотрении проекта Устава Степного сельсовета Искитимск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 публичные слушания пригласить депутатов Степного сельсовета, руководителей предприятий, организаций и учреждений,  расположенных на территории Степного сельсовета, представителей обществен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Данное постановление и проект нормативно правового акта опубликовать в газете «Вестник Степного» и разместить на сайте администрации Степного сельсове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stepnoy.iskitim-r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еп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Ю.В. Блинкова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4:40:00Z</dcterms:created>
  <dc:creator>User</dc:creator>
  <dc:description/>
  <cp:keywords/>
  <dc:language>en-US</dc:language>
  <cp:lastModifiedBy>Windows User</cp:lastModifiedBy>
  <cp:lastPrinted>2018-10-03T09:43:00Z</cp:lastPrinted>
  <dcterms:modified xsi:type="dcterms:W3CDTF">2018-10-03T02:43:00Z</dcterms:modified>
  <cp:revision>10</cp:revision>
  <dc:subject/>
  <dc:title>АДМИНИСРАЦИЯ ЧЕРНОРЕЧЕНСКОГО СЕЛЬСОВЕТА</dc:title>
</cp:coreProperties>
</file>